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8212061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186886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04859846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38672089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513687461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35659078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